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INCURAJAREA ACTIVITATILOR NON-AGRICOLE”</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INCURAJAREA ACTIVITATILOR NON-AGRICOLE”</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2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MEHEDINTIUL DE SUD.</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INCURAJAREA ACTIVITATILOR NON-AGRICOLE” din cadrul SDL GAL MEHEDINTIUL DE SUD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2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INCURAJAREA ACTIVITATILOR NON-AGRICOLE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Microsoft Office User</cp:lastModifiedBy>
  <cp:lastPrinted>2016-07-15T12:30:00Z</cp:lastPrinted>
  <dcterms:modified xsi:type="dcterms:W3CDTF">2018-03-15T04:47:00Z</dcterms:modified>
  <cp:revision>16</cp:revision>
  <dc:subject/>
  <dc:title>Anexa  4</dc:title>
</cp:coreProperties>
</file>